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GRAS_tut_tour_install Lesson 0: Installing G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GRAS is technically part of the SimGrid project, you hav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to install GRAS. Doing so is explained in the relevant FAQ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ref installSimgri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commers should install the stable release from the tarball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s may suffer from (additionnal;) stability issues. Only g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if you really need features not present in the stable releases ye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help us improving the tool, what is always welco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\ref GRAS_tut_tour_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