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/** \addtogroup SURF_API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ction SURF_doc Surf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\ref SURF_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\ref SURF_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\ref SURF_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\ref SURF_build_a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    \addtogroup SURF_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ngroup SURF_API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    \addtogroup SURF_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ngroup SURF_API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    \addtogroup SURF_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ngroup SURF_API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    \addtogroup SURF_build_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ngroup SURF_API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\defgroup SURF_simulation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SURF_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Functions for creating the environment and launching the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ection describes the functions for initialising SURF, 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imulation and exiting SURF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\defgroup SURF_actions SURF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SURF_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is section describes the different datatypes and operations related to the actions in SUR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&lt;!-- DOXYGEN_NAVBAR_LABEL="Actions" --&gt;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\defgroup SURF_resources SURF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SURF_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is section describes the different datatypes and operations related to the resources in SUR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&lt;!-- DOXYGEN_NAVBAR_LABEL="Resources" --&gt;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\defgroup SURF_build_api Create a new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SURF_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How to build a new API on top of SUR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F provides the functionnalities to simulate the platform. There are two main datatypes in SUR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ctions and the resources. Several types of resources ex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workstation resourc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network resourc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CPU resourc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timer re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mplentation of these resources depends on the platform model you choose. There ar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tform models. You can select your model by calling surf_workstation_resource_init_CLM03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surf_workstation_resource_init_KCCFLN05(). See the documentation of these functions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details about the models. Remember that the model KCCFLN05 is an implementation of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station resource and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ically, your functions should call the SURF functions provided by the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surf_workstation_resource-&gt;common_public and \a surf_workstation_resource-&gt;extension_publ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surf_resource_public and surf_workstation_resource_extension_public to know the availabl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itialize SURF, call surf_init(). Then call surf_timer_resource_init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f_workstation_resource_init_CLM03() or surf_workstation_resource_init_KCCFLN05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reate the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you can access the workstations and the network links with the global variables \ref workstation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\ref network_link_set. Some functions in \a surf_workstation_resource-&gt;extension_public can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ome information ab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 workstation: get_speed(), get_available_speed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 network link: get_link_name(), get_link_latency(), get_link_bandwith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 route: get_route(), get_route_siz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ing the simulation, call \a surf_workstation_resource-&gt;extension_public-&gt;execute() to schedu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ation task on a workstation, or \a surf_workstation_resource-&gt;extension_public-&gt;communic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chedule a communication task between two workstations. You can also create parallel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\a surf_workstation_resource-&gt;extension_public-&gt;execute_parallel_task(). These functions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ew action that represents the task you have just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xecute the actions created with \a execute(), \a communicate() or \a execute_parallel_task()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f_solve(). The function surf_solve() is where the simulation takes place. It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elapsed to execute the actions. You can know what actions have changed their state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states sets. For example, if your want to know what actions are finis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ct them from \a surf_workstation_resource-&gt;common_public-&gt;states.done_action_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pending on these results, you can schedule other tasks and call surf_solve() 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simulation is over, just call surf_exit() to clean th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a look at the implementation of \ref MSG_API "MSG" and \ref SD_API "Simdag" to see how thes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act with SURF. But if you want to create a new API on top of SUR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strongly recommand you to contact us before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