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Adding source files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uses CMake which is a family of tools designed to build, test, and packag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name, add, or delete source file(s) in the SimGrid distribution, you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/cmake/DefinePackages.cmake configuration file. Files are organized in sections,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you are interested in and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test your changes with ``make distcheck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ule is that the content of examples/ must be interesting to the users. It is expected that th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se examples and start editing it to make it fit their needs. So, it should be self-co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should use only the 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ll examples actually work as expected, every example is also used as an integration te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inside_tests), but you should still strive to keep the code under examples/ as informative a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particular, torture test cases should be 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/ directory is organized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cpp/ for examples using the S4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mpi/ or examples using the SMP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platforms/ only contains platforms descriptions in the XML format (see @ref plat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deprecated/msg/ for examples using the MSG API. Here the naming convention is package-example (e.g., app-masterwo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deprecated/simdag/ for examples using the SimDa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amples/deprecated/java/ for examples using the Java bindings to the MSG API. This directory contains packages (app, asy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, ...) which in turn contain individual examples. If your new example fits in an existing package, ad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reate a new packag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directories, there is a CMakeLists.t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 to include the new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test your changes with ``make distcheck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