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tech Coding Standard and Techn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escribes the software infrastructure behind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This is not the components' organisation (described i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hood_arch) but information on how to extend the framework,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s are run, and so on. These information are spl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uhood_tech_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tech_inside Insider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tech_inside_config Extr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uild configuration of SimGrid fits the user nee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dapted to the ones actually working on SimGrid. Se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src_config for more information. Note that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runti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build is configured by default to produc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inaries, at the price of high compilation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 is that users will compile SimGrid only once, and use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This is exactly the contrary for the insiders, s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\b enable_compile_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, \b enable_compile_warnings is off for the us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bother them with compiler warnings (that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SimGrid), but any insider must turn this option on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refused from the main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 -Denable_compile_optimizations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enable_compile_warnings=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tech_inside_commit Interacting with 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ran Refactoring to SimGrid4, things are evolv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and some changes impact a large amount of fil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t have long-standing branches, because they will r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you will suffer to merge them back. Instea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much as possible with incremental changes that do no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d get them directly in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it message should follow the git habits,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baggery.com/2008/04/19/a-note-about-git-commit-messages.html"&gt;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&lt;/a&gt;,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atom/atom/blob/master/CONTRIBUTING.md#git-commit-messag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styleguide of At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tech_inside_codstand Automatically Enforcing our Cod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commit code to the SimGrid project, you definite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relevant tool to ensure that your changes follo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clan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clang-format-3.9 # deb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ell git to call the script on each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$(realpath tools/git-hooks/clang-format.pre-commit) .git/hooks/pre-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an extra verification before integrating any com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epare. If your code does not respects our formatt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will say so, and provide a ready to use patch that you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your commit. Just carefully read the error messag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exact command with git-apply to fix you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for a specific commit, the formatter does a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then add --no-verify to your git commi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tech_tricks Random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we accumulated a few tricks that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imGrid. Here is a somewhat unsorted list of such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asy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all tests can be very time consuming, so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tests in parallel. Also, you want to save the bui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for further reference. This is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imGrid.sh script does. It is upper-cased so tha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works and allows one to run it in 4 key press: `./B&lt;tab&gt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build out of tree (as you should, see bel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ilds the build/default directory. I usually copy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ild/ subdir to test each of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asy out of tree bui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break one build configuration or another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OK and we will not point fingers if it happens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forbidden to leave the tree broken for more than on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Monitor the build daemons after you push something, and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ny breakage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switch between the configs without rebuilding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 of out of tree builds (as explained i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cmake_outsrc) in addition to your main buil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mess with git, you want to put your build tree under the buil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is ignored by git. For example, I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build/clang build/java build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problem is that when you traverse these directo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dit the sources (that are in the srcdir, while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r). This makes it difficult to launch the tests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at issue, just call `make hardlinks` from your buil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hard links allowing to share every sourc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dir. They are not copied, but hard linked.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s accessible under several names, from the srcdir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rs. If you edit a source file found under bindir, the sr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visible to git) will also be changed (that's the s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nks sometimes broken by git or others. Re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 hardlinks` may help if you're getting incoherent buil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Unsorte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debug memory allocation problems, here are a 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ble compiler optimizations, to have better backtr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ble the mallocators, or it will be hard to match malloc's with free'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ble model checking, unless your problem lies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part of SimGrid (MC brings its own malloc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algrind does not really l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is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ake -Denable_model-checking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Denable_mallocators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enable_compile_optimizations=OF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break the logs, you want to define XBT_LOG_MAYD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log.h. It deactivates the whole logging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to printfs instead. SimGrid becomes incredibly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ing so, but it you let you fix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