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unit-tests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t-tests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--help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unit tests are written using the Catch2 library,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tree. Please check for examples,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Tests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your tests fast. We run them very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trive to make them as fast as possible, t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velopers. Do not hesitate to stress test you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 runs reasonably fast, or nobody will run "c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deprecated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ci Continu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simgrid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/"&gt;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@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nightly" because it does not only ru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, but a whole bunch of long lasting tests: valgrind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), gcovr (coverage), Sanitizers (bad pointer usage,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use of unspecified C constructs) and the clang static analyzer.@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the slaves were creat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ian/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gcc g++ gfortran automake cmake libboost-dev openjdk-8-jdk openjdk-8-jre libxslt-dev libxml2-dev libevent-dev libunwind-dev libdw-dev htop git python3 xsltproc libboost-contex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 dynamic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jacoco libjacoco-java libns3-dev pcregrep gcovr ant lua5.3-dev slo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 install libboost-devel openjdk-8-jdk openjdk-8-jre libxslt-devel libxml2-devel xsltproc git python3 libdw-devel libevent-devel libunwind-devel htop lua5.3-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add cmake gcc7 boost boost-headers automake openjdk8 libxslt libxml2 libunwind git htop pytho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per install cmake automake clang boost-devel java-1_8_0-openjdk-devel libxslt-devel libxml2-devel xsltproc git python3 libdw-devel libevent-devel libunwind-devel htop binutils ggc7-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 install boost-libs cmake openjdk8 automake libxslt libxml2 libunwind git htop python3  automake gcc6 flang elfutils lib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clang-devel fr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w install cmake boost libunwind-headers libxslt git python3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ravis.yml configuration file can be useful if you fai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compile on modern mac systems. We use the @c br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ere, 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mquinson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@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Inria's CI servers. For the time being having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ill useful for the Java users that don'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Java on thei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narcloud.io/dashboard?id=simgrid_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enriched by the script @c tools/internal/travis-sonarqube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from @c .travis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