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4U (Simgrid for you) is the next interface of SimGrid, expected to be released with SimGrid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it is not completely rock stable yet, it may well already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eds. You are welcome to try it and report any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tches that you see. Be however warned that the interface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s final release.  You will have to adapt your code on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ollows the Doxygen syntax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but it should remain readabl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defgroup s4u_examples S4U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ingroup s4u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brief Find the S4U example fitting your need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ref s4u_ex_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ref s4u_ex_a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ref s4u_ex_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ref s4u_ex_synch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ref s4u_ex_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4u_ex_basics Basics of SimGrid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&lt;b&gt;Creating actors:&lt;/b&gt; @ref examples/s4u/actor-create/s4u-actor-create.cp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f examples/s4u/actor-create/s4u-actor-create_d.xml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how to start your actors to populate your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Ping Pong&lt;/b&gt;: @ref examples/s4u/app-pingpong/s4u-app-pingpong.c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hard to think of a simpler example: it is just sending one message back and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esh file laying in the directory show how to start the simulator binary, highlighting how to pass op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imulators (as detailed in Section \ref optio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Token ring:&lt;/b&gt; @ref examples/s4u/app-token-ring/s4u-app-token-ring.cpp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how to implement a classical communication pattern, where a token is exchanged along a ring to reach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ip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Master Workers:&lt;/b&gt; @ref examples/s4u/app-masterworker/s4u-app-masterworker.cpp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good old example, where one Master process has a bunch of task to dispatch to a set of several Wo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sg_ex_async Asynchronous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&lt;b&gt;Basic asynchronous communications&lt;/b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ref examples/s4u/async-wait/s4u-async-wait.cpp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lustrates how to have non-blocking communications,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 running in the background leaving the proces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something else during their completion. The ma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volved are @ref simgrid::s4u::Comm::put_asyn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ref simgrid::s4u::Comm::wa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b&gt;Waiting for all communications in a set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ref examples/s4u/async-waitall/s4u-async-waitall.cpp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@ref simgrid::s4u::Comm::wait_all() function is useful when you want to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all activities in a given set hav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b&gt;Waiting for the first completed communication in a set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ref examples/s4u/async-waitany/s4u-async-waitany.cpp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@ref simgrid::s4u::Comm::wait_any() function is useful when you want to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one activity of the set completes, no matter which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rs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4u_ex_actors Acting on A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&lt;b&gt;Creating actors&lt;/b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f examples/s4u/actor-create/s4u-actor-create.cpp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actors are started from the deployment XML file, but they exist other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Daemonize actor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f examples/s4u/actor-daemon/s4u-actor-daemon.cpp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actors may be intended to simulate daemons that run in background. This example show how to transform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tor into a daemon that will be automatically killed once the simulation is o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Suspend and Resume actors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f examples/s4u/actor-suspend/s4u-actor-suspend.cpp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ors can be suspended and resumed during their exec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the @ref suspend and @ref resum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Kill actors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f examples/s4u/actor-kill/s4u-actor-kill.cpp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ors can forcefully stop other actors with the @ref kill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Migrating Actors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f examples/s4u/actor-migration/s4u-actor-migration.cpp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ors can move or be moved from a host to another with the @ref migrat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section s4u_ex_synchro Inter-Actor Synchroniz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b&gt;Mutex: &lt;/b&gt; @ref examples/s4u/mutex/s4u-mutex.cpp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s how to use simgrid::s4u::Mutex synchronization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4u_ex_actions Following Workload Tr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tails how to run trace-driven simulations.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when you want to test an algorithm or protocol that only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ernal events. For example, many P2P protocols react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, but do nothing if there is no such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situations, you should write your protocol in C++, and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load that you want to play onto your protocol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. Declare a function handling each type of the event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, register them using @ref xbt_replay_action_regist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, and then run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you can either have one trace file containing all your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file per simulated process: the former may be easier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but the second is more efficient on very large traces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tesh files in the example directori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Communication replay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f examples/s4u/actions-comm/s4u-actions-comm.cpp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s a set of event handlers reproducing classical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itives (asynchronous send/receive at the mo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I/O replay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f examples/s4u/actions-storage/s4u-actions-storage.cpp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s a set of event handlers reproducing classical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itives (open, read, cl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s4u/actions-comm/s4u-actions-com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s4u/actions-storage/s4u-actions-stora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s4u/actor-create/s4u-actor-creat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s4u/actor-create/s4u-actor-create_d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s4u/actor-daemon/s4u-actor-daem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s4u/actor-kill/s4u-actor-kill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s4u/actor-migration/s4u-actor-migrati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s4u/actor-suspend/s4u-actor-suspen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s4u/app-token-ring/s4u-app-token-ring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s4u/app-masterworker/s4u-app-masterwork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s4u/app-pingpong/s4u-app-pingpong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s4u/mutex/s4u-mutex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