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/*! </w:t>
      </w:r>
    </w:p>
    <w:p>
      <w:pPr>
        <w:pStyle w:val="PreformattedText"/>
        <w:bidi w:val="0"/>
        <w:spacing w:before="0" w:after="0"/>
        <w:jc w:val="left"/>
        <w:rPr/>
      </w:pPr>
      <w:r>
        <w:rPr/>
        <w:t>@page inside_tests Testing SimGri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age will teach you how to run the tests, selecting the one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, and how to add new tests to the 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bleof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Grid code coverage is usually between 70% and 80%, which is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than most projects out there. This is because we consider Sim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a rather complex project, and we want to modify it with less f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two sets of tests in SimGrid: Each of the 10,000+ unit te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 one specific case for one specific function, while the 500+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ration tests run a given simulation specifically inten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rcise a larger amount of functions together. Every example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examples/ is used as an integration test, while some other tor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s and corner cases integration tests are located in teshsuite/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ach integration test, we ensure that the output exactly ma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ined expectations. Since SimGrid displays the timestam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 logged line, this ensures that every change of the models'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tion will be noticed. All these tests should ensure that Sim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afe to use and to depend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inside_tests_runintegration Running the tes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the tests is done using the ctest binary that com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cmake. These tests are run for every commit and the result is publicly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"https://ci.inria.fr/simgrid/"&gt;available&lt;/a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ctest</w:t>
        <w:tab/>
        <w:tab/>
        <w:t xml:space="preserve"> </w:t>
        <w:tab/>
        <w:t xml:space="preserve">  # Launch all te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test -R msg              # Launch only the tests which name match the string "msg"</w:t>
      </w:r>
    </w:p>
    <w:p>
      <w:pPr>
        <w:pStyle w:val="PreformattedText"/>
        <w:bidi w:val="0"/>
        <w:spacing w:before="0" w:after="0"/>
        <w:jc w:val="left"/>
        <w:rPr/>
      </w:pPr>
      <w:r>
        <w:rPr/>
        <w:t>ctest -j4                 # Launch all tests in parallel, at most 4 at the sam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test --verbose           # Display all details on what's go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test --output-on-failure # Only get verbose for the tests that fa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test -R msg- -j5 --output-on-failure # You changed MSG and want to check that you didn't break anything, huh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# That's fine, I do so all the time myself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inside_tests_rununit Running the unit tes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unit tests are packed into the testall binary, that lives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root. These tests are run when you launch ctest, don't wor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testall                    # Rebuild the test runner on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./testall                       # Launch all te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./testall --help                # revise how it goes if you forgot</w:t>
      </w:r>
    </w:p>
    <w:p>
      <w:pPr>
        <w:pStyle w:val="PreformattedText"/>
        <w:bidi w:val="0"/>
        <w:spacing w:before="0" w:after="0"/>
        <w:jc w:val="left"/>
        <w:rPr/>
      </w:pPr>
      <w:r>
        <w:rPr/>
        <w:t>./testall --tests=-all          # run no test at all (yeah, that's useless)</w:t>
      </w:r>
    </w:p>
    <w:p>
      <w:pPr>
        <w:pStyle w:val="PreformattedText"/>
        <w:bidi w:val="0"/>
        <w:spacing w:before="0" w:after="0"/>
        <w:jc w:val="left"/>
        <w:rPr/>
      </w:pPr>
      <w:r>
        <w:rPr/>
        <w:t>./testall --dump-only           # Display all existing test su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./testall --tests=-all,+dict    # Only launch the tests from the dict test su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./testall --tests=-all,+foo:bar # run only the bar test from the foo sui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inside_tests_add_units Adding unit tes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warning this section is outdated. New unit tests should be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unit_test_framework component of Boost. There is no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so far in our codebase, but that's definitely the way to go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future. STOP USING XB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test a specific function or set of functions, you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unit test. Edit the file tools/cmake/UnitTesting.cmak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your source file to the FILES_CONTAINING_UNITTESTS list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if you want to create unit tests in the file src/xbt/plouf.c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changes should look like th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 a/tools/cmake/UnitTesting.c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+++ b/tools/cmake/UnitTesting.c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@@ -11,6 +11,7 @@ set(FILES_CONTAINING_UNITTE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rc/xbt/xbt_sha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rc/xbt/config.c</w:t>
      </w:r>
    </w:p>
    <w:p>
      <w:pPr>
        <w:pStyle w:val="PreformattedText"/>
        <w:bidi w:val="0"/>
        <w:spacing w:before="0" w:after="0"/>
        <w:jc w:val="left"/>
        <w:rPr/>
      </w:pPr>
      <w:r>
        <w:rPr/>
        <w:t>+  src/xbt/plouf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(SIMGRID_HAVE_MC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, you want to actually add your tests in the source file.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s must be protected by "#ifdef SIMGRID_TEST" so that they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included in the regular build. The line SIMGRID_TEST must als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ritten on the endif line for the extraction script to work proper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sts are subdivided in three levels. The top-level, called &lt;b&gt;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ite&lt;/b&gt;, is created with the macro #XBT_TEST_SUITE. There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one suite per source file. A suite contains &lt;b&gt;test units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you create with the #XBT_TEST_UNIT macro.  Finally, you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&gt;actual tests&lt;/b&gt; with #xbt_test_add. There is no closing mark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sort, and an unit is closed when the next unit starts, or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d of file is reach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a given test is started with #xbt_test_add, you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#xbt_test_assert to specify that it was actually an assert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#xbt_test_fail to specify that it failed (if your test cannot eas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written as an assert). #xbt_test_exception can be used to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t failed with an exception. There is nothing to do to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 given test succeeded, just start the next test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ing any issue. Finally, #xbt_test_log can be used to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mediate steps. The messages will be shown only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ing test f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 recaping example, inspired from src/xbt/dynar.h (se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for detail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The rest of your module implementation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fdef SIMGRID_T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BT_TEST_SUITE("dynar", "Dynar data container");</w:t>
      </w:r>
    </w:p>
    <w:p>
      <w:pPr>
        <w:pStyle w:val="PreformattedText"/>
        <w:bidi w:val="0"/>
        <w:spacing w:before="0" w:after="0"/>
        <w:jc w:val="left"/>
        <w:rPr/>
      </w:pPr>
      <w:r>
        <w:rPr/>
        <w:t>XBT_LOG_EXTERNAL_DEFAULT_CATEGORY(xbt_dyn); // Just the regular logging stu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BT_TEST_UNIT("int", test_dynar_int, "Dynars of integers")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i, c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signed int curso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bt_test_add("==== Traverse the empty dynar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bt_dynar_t d = xbt_dynar_new(sizeof(int), NULL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bt_dynar_foreach(d, cursor, i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bt_test_fail( "Damnit, there is something in the empty dynar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bt_dynar_free(&amp;d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bt_test_add("==== Push %d int and re-read them",  NB_ELEM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 = xbt_dynar_new(sizeof(int), NULL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(cpt = 0; cpt &lt; NB_ELEM; cpt++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bt_test_log("Push %d, length=%lu", cpt, xbt_dynar_length(d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bt_dynar_push_as(d, int, cp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(cursor = 0; cursor &lt; NB_ELEM; cursor++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 *iptr = xbt_dynar_get_ptr(d, curso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bt_test_assert(cursor == *ipt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The retrieved value is not the same than the injected one (%u!=%d)",cursor, cp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bt_test_add("==== Check the size of that %d-long dynar",  NB_ELEM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bt_test_assert(xbt_dynar_size(d) == NB_ELEM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xbt_dynar_free(&amp;d); 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BT_TEST_UNIT("insert",test_dynar_insert,"Using the xbt_dynar_insert and xbt_dynar_remove functions")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bt_dynar_t d = xbt_dynar_new(sizeof(unsigned int), NULL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signed int curso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cp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bt_test_add("==== Insert %d int, traverse them, remove them",NB_ELEM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BLA BLA BLA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endif  /* SIMGRID_TEST &lt;-- that string must appear on the endif lin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more details on the macro used to write unit tests, see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 guide: @ref XBT_cunit.  For details on on how the tes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ted from the module source, check the tools/sg_unit_extractor.pl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ipt di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st note: please try to keep your tests fast. We run them very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y often, and you should strive to make it as fast as possible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upset the other developers. Do not hesitate to stress tes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with such unit tests, but make sure that it runs reasonably fa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nobody will run "ctest" before commiting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inside_tests_add_integration Adding integration tes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SH (the TEsting SHell) is the test runner that we wrote for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ration tests. It is distributed with the SimGrid source fil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 comes with a man page. TESH ensures that the output produc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perfectly matches the expected output. This is very prec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nsure that no change modifies the timings computed by the mod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out noti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add a new integration test, you thus have 3 things to d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&lt;b&gt;Write the code exercising the feature you target&lt;/b&gt;.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rive to make this code clear, well documented and informativ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users. If you manage to do so, put this somewhere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s/ and modify the cmake files as explained on this p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ref inside_cmake_examples. If you feel like you should wri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rture test that is not interesting to the users (because nobo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would sanely write something similar in user code), then put it un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shsuite/ somew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&lt;b&gt;Write the tesh file&lt;/b&gt;, containing the command to run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vided input (if any, but almost no SimGrid test provide suc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put) and the expected output. Check the tesh man page f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tails.\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sh is sometimes annoying as you have to ensure that the exp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utput will always be exactly the same. In particular, your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 output machine dependent informations such as absolut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th, nor memory adresses as they would change on each run.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eps can be used here, such as the obfucation of the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resses unless the verbose logs are displayed (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XBT_LOG_ISENABLED() macro), or the modification of the log form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hide the timings when they depend on the host machine.\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cript located in &lt;project/directory&gt;/tools/tesh/generate_tesh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help you a lot in particular if the output is large (though a smaller output is preferable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 are also example tesh files in the &lt;project/directory&gt;/tools/tesh/ directory, that can be useful to understand the tesh synta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&lt;b&gt;Add your test in the cmake infrastructure&lt;/b&gt;. For that, mod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ollowing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@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roject/directory&gt;/teshsuite/&lt;interface eg msg&gt;/CMakeLists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@endverbatim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ke sure to pick a wise name for your test. It is often usefu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eck a category of tests together. The only way to do so in c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to use the -R argument that specifies a regular expressi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test names must match. For example, you can run all MSG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"ctest -R msg". That explains the importance of the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the name is chosen, create a new test by adding a line simila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(assuming that you use tesh as expect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# Usage: ADD_TEST(test-name ${CMAKE_BINARY_DIR}/bin/tesh &lt;options&gt; &lt;tesh-file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option --setenv bindir set the directory containing the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  --setenv srcdir set the directory containing the sourc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  --cd set the working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_TEST(my-test-name ${CMAKE_BINARY_DIR}/bin/tes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setenv bindir=${CMAKE_BINARY_DIR}/examples/my-test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setenv srcdir=${CMAKE_HOME_DIRECTORY}/examples/my-test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cd ${CMAKE_HOME_DIRECTORY}/examples/my-test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${CMAKE_HOME_DIRECTORY}/examples/msg/io/io.tesh</w:t>
      </w:r>
    </w:p>
    <w:p>
      <w:pPr>
        <w:pStyle w:val="PreformattedText"/>
        <w:bidi w:val="0"/>
        <w:spacing w:before="0" w:after="0"/>
        <w:jc w:val="left"/>
        <w:rPr/>
      </w:pP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endverbatim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usual, you must run "make distcheck" after modifying the cmake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nsure that you did not forget any files in the distributed 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inside_tests_ci Continous Integ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use several systems to automatically test SimGrid with a larg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parameters, across as many platforms as possib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use &lt;a href="https://ci.inria.fr/simgrid/"&gt;Jenkins on Inri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s&lt;/a&gt; as a workhorse: it runs all of our tests for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s. It takes a long time to answer, and it often re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sues but when it's green, then you know that SimGrid is very fit!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use &lt;a href="https://travis-ci.org/simgrid/simgrid"&gt;Travis&lt;/a&gt;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ckly run some tests on Linux and Mac. It answers quickly bu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s issues. And we use &lt;a href="https://ci.appveyor.com/project/mquinson/simgrid"&gt;AppVeyor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build and somehow test SimGrid on window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inside_tests_jenkins Jenkins on the Inria CI serv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not have to change the configuration of the Jenkins tool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self, although you could have to change the slaves'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&lt;a href="https://ci.inria.fr"&gt;CI interface of INRIA&lt;/a&gt; -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 to the &lt;a href="https://wiki.inria.fr/ciportal/"&gt;CI documentation&lt;/a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sult can be seen here: https://ci.inria.fr/simgrid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2 interesting projects on Jenki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 &lt;a href="https://ci.inria.fr/simgrid/job/SimGrid-Multi/"&gt;SimGrid-Multi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the main project, running the tests that we spoke about.\n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figured (on Jenkins) to run the script &lt;tt&gt;tools/jenkins/build.sh&lt;/t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 &lt;a href="https://ci.inria.fr/simgrid/job/SimGrid-DynamicAnalysis/"&gt;SimGrid-DynamicAnalysis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uns the tests both under valgrind to find the memory erro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der gcovr to report the achieved test coverage.\n It is configu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on Jenkins) to run the script &lt;tt&gt;tools/jenkins/DynamicAnalysis.sh&lt;/t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each case, SimGrid gets buil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builds/workspace/$PROJECT/build_mode/$CONFIG/label/$SERVER/build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$PROJECT being for instance "SimGrid-Multi", $CONFIG "DEBUG"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"ModelChecker" and $SERVER for instance "simgrid-fedora20-64-clang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some configurations are known to fail on some systems (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l-checking on non-linux systems), go to your Project and click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"Configuration". There, find the field "combination filter" (i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 language is English) and tick the checkbox; then ad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ovy-expression to disable a specific configuration. For example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 to disable the "ModelChecker" build on 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"small-netbsd-64-clang", u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(label=="small-netbsd-64-clang").implies(build_mode!="ModelChecker"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inside_tests_travis Trav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vis is a free (as in free beer) Continuous Integration system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-sourced project can use freely. It is very well integra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itHub ecosystem. There is a plenty of documentation out there.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is in the file .travis.yml as it should be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 is here: https://travis-ci.org/simgrid/simgri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.travis.yml configuration file can be useful if you fail to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Grid to compile on modern mac systems. We use the \c brew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ager there, and it works like a cha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inside_tests_appveyor AppVey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Veyor aims at becoming the Travis of Windows. It is maybe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ure than Travis, or maybe it is just that I'm less trai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. Our configuration is in the file appveyor.yml as it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, and the result is here: https://ci.appveyor.com/project/simgrid/simgri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use \c Choco as a package manager on AppVeyor, and it is suffic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us. In the future, we will probably move to the ubuntu sub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Windows 10: SimGrid performs very well under these settings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fortunately we have no continuous integration service providing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yet, so we cannot drop AppVeyor y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inside_tests_debian Debian build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SimGrid is packaged in Debian, we benefit from their hu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ing infrastructure. That's an interesting torture test for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base. The downside is that it's only for the released vers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Grid. That is why the Debian build does not stop when the te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: post-releases fixes do not fit well in our workflow and we fix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the most important break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uild results are here: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s://buildd.debian.org/status/package.php?p=simgri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inside_tests_sonarqube SonarQub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narQube is an open-source code quality analysis solution. Their n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scanners are provided as plugin. The one for C++ is not free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-source project can use it at no cost. That is what we are do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n't miss the great looking dashboard here: 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s://nemo.sonarqube.org/overview?id=simgri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tool is enriched by the script @c tools/internal/travis-sonarqube.sh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run from @c .travis.y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