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tech Coding Standard and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main things you want to know about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First, you need to understand the component organ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heavily layered, with each level being rathe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and optimized toward a task. For that, please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 uhood_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ork actively on the SimGrid project,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is about the infrastructure of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ie how to extend the framework in any way, how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run, and so on. These informations are spl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config Insid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uild configuration of SimGrid fits the user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dapted to the ones actually working on SimGrid. 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rc_config for more information. Note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runti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build is configured by default to produc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inaries, at the price of high compil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is that users will compile SimGrid only once, and use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is is exactly the contrary for the insiders, s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\b enable_compile_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, \b enable_compile_warnings is off for the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ther them with compiler warnings (that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SimGrid), but any insider must turn this option 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refused from the main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codstand Automatically Enforcing our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mmit code to the SimGrid project, you definit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levant tool to ensure that your changes fo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clang-format-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$PWD/tools/git-hooks/clang-format.pre-commit .git/hooks/pre-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n extra verification before integrating any com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pare. If your code does not respects our forma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will say so, and provide a ready to use patch that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your commit. Just carefully read the error mess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xact command with git-apply to fix your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for a specific commit, the formatter does a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then add --no-verify to your git comm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tricks Insider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we accumulated a few tricks th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imGrid. Here is a somewhat unsorted list of such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ll tests can be very time consuming, so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tests in parallel. Also, you want to save the bui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for further reference. This i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imGrid.sh script does. It is upper-cased so tha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orks and allow to run it in 4 key press: `./B&lt;tab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build out of tree (as you should, 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ilds the build/default directory. I usually cop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ild/ subdir to test each of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out of tree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break one build configuration or anothe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K and we will not point fingers if it happens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orbidden to leave the tree broken for a long while.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aemons after you push something, and strive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g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switch between the configs without rebuilding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 of out of tree builds (as explain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) in addition to your main buil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mess with git, you want to put your build tree under the bui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ignored by git. For example, I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build/clang build/java build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oblem is that when you traverse these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the sources (that are in the srcdir,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). This makes it difficult to launch the test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at issue, just call `make hardlinks` from your bui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hard links allowing to share every sour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ir. They are not copied, but hard linked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accessible under several names, from the srcdi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rs. If you edit a source file found under bindir, the sr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visible to git) will also be changed (that's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ks sometimes broken by git or others. Re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hardlinks` may help if you're getting incoherent buil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