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follows the Doxygen syntax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it should remain read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fgroup msg_examples MS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rief Find the MSG example fitting your needs from the extensive set provi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tracing_user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Ping Pong&lt;/b&gt;: @ref examples/msg/app-pingpong/app-pingpong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hard to think of a simpler example: it is just sen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back and f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h file laying in the directory show how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binary, highlighting how to pass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 detailed in Section \ref op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Token R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pp-token-ring/app-token-ring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al communication pattern, where a token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a ring to reach every particip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h file laying in the directory shows how to ru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n different virtua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aster Worke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pp-masterworker/app-masterworker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good old example, where one Master process ha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to dispatch to a set of several Worker processes.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in @ref msg_ex_master_wo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async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lly documented example of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x_asynchronous_communications, there are several o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&lt;b&gt;Basic asynchronous communication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sync-wait/async-wait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s how to have non-blocking communication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running in the background leaving the proces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mething else during their completion. The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are @ref MSG_task_isend, @ref MSG_task_irecv, and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comm_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aiting for all communications in a se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sync-waitall/async-waitall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ref MSG_comm_waitall function is useful when you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ll activities in a given set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aiting for the first completed communication in a se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sync-waitany/async-waitany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ref MSG_comm_waitany function is useful when you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one activity of the set completes, no matter whi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process Acting 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reating processe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create/process-creat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cesses are started from the deployment XML fi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with the @ref MSG_process_cre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uspend and Resume process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suspend/process-suspend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can be suspended and resumed during their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@ref MSG_process_suspend and @ref MSG_process_resu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Kill process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kill/process-kill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can forcefully stop other processes with the @ref MSG_process_k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igrating process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migration/process-migration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can move or be moved from a host to another with the @ref MSG_process_mig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Yielding to other process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yield/process-yield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ref MSG_process_yield function interrupts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ocess, leaving a chance to run to the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ready to run at the exact sam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ontroling the process life cycle from the XML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startkilltime/process-startkilltim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start time and a kill time in th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ee all *_d.xml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tracing Tracing and visual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be activated by various configuration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llustrated in these example.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tracing_tracing_options "full list of options related to trac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run the process-create exam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ee the task exec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latform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platform/trace-platform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toy example just loading the platfor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y with the platform visualization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:yes 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etting Categor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categories/trace-categori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clares several trac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are used to classify its tasks. When the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ing mechanism registers the resource utilization of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according to these categories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:yes --cfg=tracing/categorized:yes --cfg=tracing/uncategorized:yes --cfg=viva/categorized:viva_cat.plist --cfg=viva/uncategorized:viva_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aster Workers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masterworker/trace-masterworker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ugmented version of our basic master/work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veral tracing features. It traces resource usage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n several categories; Trace marks and user variab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/categorized:yes --cfg=tracing/uncategorized:yes --cfg=viva/categorized:viva_cat.plist --cfg=viva/uncategorized:viva_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rocess migration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process-migration/trace-process-migration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enhanced so that the process mig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arrows in a Gantt-chart visualization. Re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that ex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cfg=tracing:yes 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endverbati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These tracing examples should be integrated in the ex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plicate the C files. A full command line to see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ol (viva/vite/FrameSoc) should be given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tracing_user_variables Trac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ttach your own variables to a any resour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file. The following examples illustr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ru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cfg=tracing:yes --cfg=tracing/platform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Host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ref examples/msg/trace-host-user-variables/trace-host-user-variables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Link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link-user-variables/trace-link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y part is that you have to know the name of the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nhance with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network Rout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route-user-variables/trace-route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easier to update a given variable for all li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etwork path (identified by its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) instead of knowing the name of each specif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models Models-rela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ns3 NS3 as a SimGri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the binding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as explained in @ref pls_ns3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s probably not the C files since they are un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mulations, but the associated files, such as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how to declare a platform to be used with the ns-3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 and the tesh file to see how to actually start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examples/msg/network-ns3/network-ns3.c. Simple ping-po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-3 instead of the SimGrid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merge the 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show the XML files instead if it's what is interesting. On a "XML example files" page tha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io Simulating disk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of this section demonstrate how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sto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Basic exampl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io-storage/io-storag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in storage and file functions are dem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File Management&lt;/b&gt;. @ref examples/msg/io-file/io-fil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llustrates the use of operation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ref MSG_file_open, @ref MSG_file_read, @ref MSG_file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@ref MSG_file_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Remote I/O&lt;/b&gt;. @ref examples/msg/io-remote/io-remot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operations can also be done in a remote, 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disk is not mounted on the caller'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Task priorit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task-priority/task-priority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the use of @ref MSG_task_set_prior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priority of  a give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User-defined propert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platform-properties/platform-properti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ing arbitrary information to host,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, and retrieving them with @ref MSG_host_get_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ref MSG_host_get_property_value, @ref MSG_process_get_proper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MSG_process_get_property_value. Also mak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and deployment XML files to see how to declare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: Document the many other examples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human, you can stop reading at this point. The rest is garb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ample must be listed in the following, but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is content upper as each @example directive seem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until the next */ marker (and the content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example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pp-pingpong/app-pingpo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pp-token-ring/app-token-r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pp-masterworker/app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sync-wait/async-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sync-waitall/async-waita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sync-waitany/async-waitan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sync-yield/async-yie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create/process-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suspend/process-susp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kill/process-ki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migration/process-migra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startkilltime/process-startkilltim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platform/trace-platfo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categories/trace-categori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masterworker/trace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process-migration/trace-process-migra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host-user-variables/trace-host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link-user-variables/trace-link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route-user-variables/trace-route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network-ns3/network-ns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io-storage/io-stor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io-file/io-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io-remote/io-remo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ask-priority/task-priori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latform-properties/platform-properti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