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inpage SimGrid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simgrid_logo_2011.png  "Versatile Simulation of Distributed Systems, for Grids, Clouds, P2P and HPC syst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latex simgrid_logo_2011.png "Versatile Simulation of Distributed Systems, for Grids, Clouds, P2P and HPC syst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&lt;br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width="5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getting_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install_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tutorial_msg "Tutorial with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tutorial_smpi "Tutorials with SMPI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s4u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S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SMPI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MSG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platform_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pls_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out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outcomes_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outcomes_vi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outcomes_M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ergy,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lability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u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uhood_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ulating Resourc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uhood_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uhood_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community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community_giv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community_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 width="50%"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imgrid_module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&gt;SimGrid Components (click to jump to API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