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Getting Started: SimGrid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is a framework to simulate distribut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ither assess abstract algorithms, or to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al distributed applications.  SimGrid enables stu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(data-)Grids, IaaS Clouds, Clusters,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Volunteer Computing and Peer-to-Pe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SimGrid is a library. It is neith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 a command-line simulator running user 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imGrid is done by writing programs with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uild your ow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many features, many options and many possi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ims at smoothing the learning curve. But no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this documentation is really no exception he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improving it by reporting any issue that you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he content that i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 distributed under the LGPL licen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lcome to use it as you wish, or even to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(as long as your version is as free as ours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imGrid is developed by a vivid community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We hope that you will come and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the result of over 15 years of research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oth in France and in the USA. It benefited of many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research instances, including the ANR, Inria, CN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rraine, University of Hawai'i at Manoa, ENS Ren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Many thanks to our generous spon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components Typical Study based o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Grid study entail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udied **Application**. This can be either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described in our simple APIs, or a full featur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llel application using for example the MP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application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Virtual Platform**. This is a descript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system (machines, links, disks, clusters, etc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files are written in XML althrough a Lua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.  SimGrid makes it easy to augmen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with a Dynamic Scenario where for example th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(because of external usage), the machines f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ven support to specify the applicative workloa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ed to your application  @ref platform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pplication's **Deployment Description**.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, the application is an inert set of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 To make it run, you have to describe how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ployed on the virtual platform.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cess is mapped on which host, along with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deployment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Platform Models**. They describe how the virtu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to the actions of the application. For example, the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aken by a given communication on the virtual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ls are already included in SimGrid, and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one and maybe tweak its configuration to get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models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re put together to run a **simulation**,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r a probe. The result of one or many simul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**outcome** (logs, visualization, statistical analysis)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**question** targeted by thi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SimGrid can solv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Compare an Application to another**. This is the class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or scientists, who use SimGrid to test how th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ribute compares to the existing solu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sign the best Virtual Platform for a given Applic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ing the platform file is much easier than building a ne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or testing purpose. SimGrid also allows co-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the application by modifying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bug Real Applications**. With real systems,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reproduce the exact run leading to the bu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cking. SimGrid gives you experimental reproduc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revoyance (you can explore every part of the syst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will not change the simulated state). It also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ck some parts of the real system that are not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, you may see some parts of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, but you should pay close attention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in the results coming out of your simul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 trust blindly your results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double-check them. Likewise, you should question the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put configuration, and we even encourage you to doub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 the provided performan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such questionning, you really should logically sepa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your experimental setup. It is seen as a very ba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application, the platform and the deploymen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versatile and your milleage may vary, but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 specified as a C++ or Java program,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XML platform file, and with your deploym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gears SimGrid Exec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nded study, SimGrid can be run in several exec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ulation Mode**. This is the most common execution mode,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how your application behaves on the virtual plat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SimGrid can provide information about the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he amount of energy dissipated by the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application and the detailed usage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Model-Checking Mode**. This can be seen as a sort of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, where every possible outcome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In some sense, this mode tests your appli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 that you could imagine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ovide the application and its deployment (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parameters), and the model-checker will lit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ll possible outcomes by testing all possi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s: if at some point a given process can either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 first or the message B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model-checker will explore the scenario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irst, and then rewind to the same point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B arr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mode, where you can evaluate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It can verify either **safety properties** (asse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*liveless properties** stating for example that if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, then another given event will occur in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is mode is not only usable with the abstrac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top of the SimGrid APIs, but also with real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o some ex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 of Model Checking lays in the huge amount of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. SimGrid tries to explore only non-redund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ssical reduction techniques (such as DPOR and st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) but the exploration may well never finish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apt your application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al trap is that the Model Checker can onl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its the provided properties, which is use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g in your property. Remember also that one w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never violate a given assert is to not sta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 of this mode is that it does not u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 simulation mode. Time becomes discrete: You can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the application took 42 steps to run,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mount of seconds that it took or the amount of wat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s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odel checker only explores the interle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communications. Other factors such a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terleaving are not considered by the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hecker may well miss existing issues,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s *from a given initial situation*.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correction of your application in all generali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Benchmark Recording Mode**. During debug session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ing and other similar use cases, you are of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control flow. If your application apply fil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ages split in small blocks, the filtered image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. You are probably looking for a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ation kernel only once, save on disk the time it 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adata. This code block can then be skipped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synthetic block using the cache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latform will take this block into account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osting machine to bench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limits SimGri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work is by no means the perfect holly grail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blem on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Grid scope is limited to distributed systems.**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systems are not in the scope. You could probably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for such studies (or the framework could possibi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ion), but another framework specifically targ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ase would probably be more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**There is currently no support for IoT studies and wireless networks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could certainly be improved in this dire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There is no perfect model, only models adapted to your study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models target fast, large studies yet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sults. In particular, our models abstract aw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enomenon that are often irrelevant to the realis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simply not intended to any study that would man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phenomenon. Here are some **studies that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Grid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the effect of L3 vs L2 cache effects 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ring variantes of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ring pathological cases where TCP breaks dow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security aspects of your application, in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successes SimGrid Success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was cited in over 1,500 scientific papers (according to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).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php"&gt;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&lt;/a&gt; (written by about 300 individuals) use SimGr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strument to conduct their experimental evalu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count the articles contributing to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ment was used in many research communiti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inria-00580599/"&gt;High-Performance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09/CLOUD.2015.125"&gt;Cloud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l.acm.org/citation.cfm?id=2310096.2310195"&gt;Workflow Schedul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199200/"&gt;Big Data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09/WSCAD-SSC.2012.18"&gt;MapReduc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eeexplore.ieee.org/document/7515695/"&gt;Data Grid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ciencedirect.com/science/article/pii/S1569190X17301028"&gt;Volunteer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archives-ouvertes.fr/hal-01152469/"&gt;Peer-to-Peer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09/TPDS.2016.2613043"&gt;Network Architectur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eeexplore.ieee.org/document/7946412/"&gt;Fog Computing&lt;/a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archives-ouvertes.fr/hal-01333471"&gt;Batch Schedu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php"&gt;&lt;b&gt;(more info)&lt;/b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description is accurate enoug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hal-00907887"&gt;here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523608"&gt;there&lt;/a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provide high-quality performance predi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termined the speedup achieved by the Tibidabo Ar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efore it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a href="http://hal.inria.fr/hal-00919507"&gt;paper&lt;/a&gt;)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the prediction and the real timings we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 or other problems with the real platforms.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uld even be used to debug the real platfor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lso used to debug, improve and tune sever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igdft.org"&gt;BigDFT&lt;/a&gt; (a massively 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electronic structure of chemical elements devel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A), &lt;a href="http://starpu.gforge.inria.fr/"&gt;StarPU&lt;/a&gt;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Runtime System for Heterogeneous Multicor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by Inria Bordeau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omp2p.net/dev/simgrid/"&gt;TomP2P&lt;/a&gt; (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value pair storage library developped at University of Zur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pplications enjoy large user communit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next Where to proceed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bout the basic concepts of SimGrid,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 If it's not done yet, first @ref install "install it"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ection on @ref application "describing the applic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