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msg_examples MS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MSG example fitting your needs from the extensive set provi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tracing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@ref msg_ex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msg_ex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Ping Pong&lt;/b&gt;: @ref examples/msg/app-pingpong/app-pingpong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hard to think of a simpler example: it is just sen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back and f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h file laying in the directory show how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binary, enlighting how to pass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 detailed in Section \ref op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oken R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pp-token-ring/app-token-ring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 communication pattern, where a token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a ring to reach every particip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h file laying in the directory shows how to ru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n different virtua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aster Worke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pp-masterworker/app-masterworker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ood old example, where one Master process ha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to dispatch to a set of several Worker processes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in @ref msg_ex_master_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async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lly documented example of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x_asynchronous_communications, there are several 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&lt;b&gt;Basic asynchronous communication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sync-wait/async-wait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s how to have non-blocking communication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running in the background leaving the proces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mething else during their completion. 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re @ref MSG_task_isend, @ref MSG_task_irecv, and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comm_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aiting for all communications in a se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sync-waitall/async-waitall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f MSG_comm_waitall function is useful when you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l activities in a given set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aiting for the first completed communication in a set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async-waitany/async-waitany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ref MSG_comm_waitany function is useful when you want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one activity of the set completes, no matter which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process Acting 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processe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create/process-creat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cesses are started from the deployment XML fil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used with the @ref MSG_process_crea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uspend and Resume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suspend/process-suspend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can be suspended and resumed during their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@ref MSG_process_suspend and @ref MSG_process_resu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Kill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kill/process-kill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can forcefully stop other processes with the @ref MSG_process_k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igrating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migration/process-migration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can move or be moved from a host to another with the @ref MSG_process_mig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Yielding to other process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yield/process-yield.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ref MSG_process_yield function interrupt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ocess, leaving a chance to run to the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ready to run at the exact sam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ntroling the process life cycle from the XML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process-startkilltime/process-startkilltim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start time and a kill time in th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ee all *_d.xml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tracing Tracing and visual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can be activated by various configuration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llustrated in these example.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tracing_tracing_options "full list of options related to trac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run the process-create exam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e the task exec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latform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platform/trace-platform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toy example just loading the platfor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y with the platform visualization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etting Categor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categories/trace-categori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clares several trac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re used to classify its tasks. When the program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ing mechanism registers the resource utilization of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according to these categories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:yes --cfg=tracing/categorized:yes --cfg=tracing/uncategorized:yes --cfg=viva/categorized:viva_cat.plist --cfg=viva/uncategorized:viva_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ster Workers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masterworker/trace-masterworker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ugmented version of our basic master/work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veral tracing features. It traces resource usage,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 several categories; Trace marks and user variab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Recommand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-cfg=tracing/categorized:yes --cfg=tracing/uncategorized:yes --cfg=viva/categorized:viva_cat.plist --cfg=viva/uncategorized:viva_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Process migration tracing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process-migration/trace-process-migration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enhanced so that the process mig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arrows in a Gantt-chart visualization. Re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that ex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erbatim -cfg=tracing:yes 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endverbati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These tracing examples should be integrated in the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uplicate the C files. A full command line to se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ol (viva/vite/FrameSoc) should be given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tracing_user_variables Trac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ttach your own variables to a any resour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file. The following examples illustr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ru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--cfg=tracing:yes --cfg=tracing/platform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Host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ef examples/msg/trace-host-user-variables/trace-host-user-variables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Link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link-user-variables/trace-link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cky part is that you have to know the name of the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nhance with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Attaching variables to network Rout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trace-route-user-variables/trace-route-user-variabl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easier to update a given variable for all li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etwork path (identified by its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) instead of knowing the name of each specif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models Models-rela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ns3 NS3 as a SimGri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the binding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as explained in @ref pls_ns3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s probably not the C files since they are un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mulations, but the associated files, such as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how to declare a platform to be used with the ns-3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 and the tesh file to see how to actually start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examples/msg/network-ns3/network-ns3.c. Simple ping-po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-3 instead of the SimGrid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merge the 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show the XML files instead if it's what is interesting. On a "XML example files" page tha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g_ex_io Simulating disk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of this section demonstrate how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sto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Basic examp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io-storage/io-storag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n storage and file functions are dem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File Management&lt;/b&gt;. @ref examples/msg/io-file/io-fil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llustrates the use of operatio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ref MSG_file_open, @ref MSG_file_read, @ref MSG_file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@ref MSG_file_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Remote I/O&lt;/b&gt;. @ref examples/msg/io-remote/io-remot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operations can also be done in a remote, 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disk is not mounted on the caller'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actions Following Workload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how to run trace-driven simulations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want to test an algorithm or protocol that onl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events. For example, many P2P protocols reac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ut do nothing if there is no s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, you should write your protocol in C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load that you want to play onto your protocol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Declare a function handling each type of the ev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register them using @ref xbt_replay_action_regis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and then use @ref MSG_action_trace_run to launch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either have one trace file containing all you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per simulated process: the former may be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the second is more efficient on very large trac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esh files in the example directori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mmunication repla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actions-comm/actions-comm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et of event handlers reproducing classic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(synchronous and asynchronous send/receive, broad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i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I/O repla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actions-storage/actions-storage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et of event handlers reproducing classic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(open, read, write, clos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apps Examples of Fu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hord P2P protocol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msg/dht-chord/dht-chord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mplements the well known Chord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ing a fully working non-trivial examp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ation is also very efficient, as demonstr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al.inria.fr/inria-0060221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ex_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ask priorit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task-priority/task-priority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the use of @ref MSG_task_set_prior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priority of  a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User-defined properti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examples/msg/platform-properties/platform-properties.c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ing arbitrary information to host,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, and retrieving them with @ref MSG_host_get_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ref MSG_host_get_property_value, @ref MSG_process_get_proper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MSG_process_get_property_value. Also mak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and deployment XML files to see how to declare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: Document the many other examples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human, you can stop reading at this point. The rest is garb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ample must be listed in the following, but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is content upper as each @example directive seem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ntil the next */ marker (and the content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example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ample examples/msg/app-pingpong/app-pingpong.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xample examples/msg/app-token-ring/app-token-ring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pp-masterworker/app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wait/async-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waitall/async-wait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waitany/async-waitan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sync-yield/async-yie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create/process-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suspend/process-susp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kill/process-ki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migration/process-migra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rocess-startkilltime/process-startkillti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platform/trace-platfo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categories/trace-categor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masterworker/trace-masterwor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process-migration/trace-process-migra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host-user-variables/trace-host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link-user-variables/trace-link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race-route-user-variables/trace-route-user-variabl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network-ns3/network-ns3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io-storage/io-stor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io-file/io-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io-remote/io-remo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ctions-comm/actions-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actions-storage/actions-storag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dht-chord/dht-chor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task-priority/task-priorit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msg/platform-properties/platform-properti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