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getting_started Getting Started: SimGrid Main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Grid is a framework to simulate distributed comput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either assess abstract algorithms, or to pro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real distributed applications.  SimGrid enables stud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(data-)Grids, IaaS Clouds, Clusters,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, Volunteer Computing and Peer-to-Pe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speaking, SimGrid is a library. It is neither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nor a command-line simulator running user scri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SimGrid is done by writing programs with the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build your ow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offers many features, many options and many possi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ims at smoothing the learning curve. But noth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, and this documentation is really no exception he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improving it by reporting any issue that you 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ng the content that is still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a Free Software distributed under the LGPL licenc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lcome to use it as you wish, or even to modif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(as long as your version is as free as ours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SimGrid is developed by a vivid community of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 We hope that you will come and join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the result of over 15 years of research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both in France and in the USA. It benefited of many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research instances, including the ANR, Inria, CN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Lorraine, University of Hawai'i at Manoa, ENS Ren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s. Many thanks to our generous spon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rting_components Typical Study based on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imGrid study entails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tudied **Application**. This can be either a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described in our simple APIs, or a full feature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llel application using for example the MPI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application "(more 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**Virtual Platform**. This is a description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system (machines, links, disks, clusters, etc)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tform files are written in XML althrough a Lua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evelopment.  SimGrid makes it easy to augmen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 with a Dynamic Scenario where for example the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(because of external usage), the machines fai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ven support to specify the applicative workload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eed to your application  @ref platform "(more 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pplication's **Deployment Description**.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, the application is an inert set of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ies. To make it run, you have to describe how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eployed on the virtual platform. You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ocess is mapped on which host, along with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deployment "(more 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**Platform Models**. They describe how the virtual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s to the actions of the application. For example, they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taken by a given communication on the virtual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odels are already included in SimGrid, and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one and maybe tweak its configuration to get you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models "(more 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onents are put together to run a **simulation**, 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or a probe. The result of one or many simula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**outcome** (logs, visualization, statistical analysis)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the **question** targeted by this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that SimGrid can solv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Compare an Application to another**. This is the class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for scientists, who use SimGrid to test how the sol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ribute compares to the existing solu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Design the best Virtual Platform for a given Application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aking the platform file is much easier than building a new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 for testing purpose. SimGrid also allows co-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 and the application by modifying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Debug Real Applications**. With real systems,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 to reproduce the exact run leading to the bu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acking. SimGrid gives you experimental reproduc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irevoyance (you can explore every part of the system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e will not change the simulated state). It also makes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ck some parts of the real system that are not unde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ntext, you may see some parts of this proc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, but you should pay close attention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in the results coming out of your simul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you should not trust blindly your results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double-check them. Likewise, you should question the re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input configuration, and we even encourage you to doub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) the provided performanc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such questionning, you really should logically separ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n your experimental setup. It is seen as a very bad prac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 application, the platform and the deployment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versatile and your milleage may vary, but you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pplication specified as a C++ or Java program,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XML platform file, and with your deployment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rting_gears SimGrid Execution G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intended study, SimGrid can be run in several g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fferent exec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**Simulation Gear**. This is the most common gear,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udy how your application behaves on the virtual platfor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al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ear, SimGrid can provide information about the time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he amount of energy dissipated by the plat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application and the detailed usage of each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**Model-Checking Gear**. This can be seen as a sort of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gear, where every possible outcome of y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. In some sense, this gear tests your applica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latforms that you could imagine (and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provide the application and its deployment (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parameters), and the model-checker will lit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all possible outcomes by testing all possib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ings: if at some point a given process can either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 first or the message B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the model-checker will explore the scenario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 first, and then rewind to the same point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B arriv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powerful gear, where you can evaluate the cor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. It can verify either **safety properties** (asser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**liveless properties** stating for example that if a give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s, then another given event will occur in a finit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This gear is not only usable with the abstrac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on top of the SimGrid APIs, but also with real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o some ext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imit of Model Checking lays in the huge amount of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re. SimGrid tries to explore only non-redundent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lassical reduction techniques (such as DPOR and st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) but the exploration may well never finish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dapt your application to this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al trap is that the Model Checker can onl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its the provided properties, which is useles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ug in your property. Remember also that one wa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never violate a given assert is to not star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stupid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mit of this gear is that it does not us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of the simulation gear. Time becomes discrete: You can s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at the application took 42 steps to run, but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amount of seconds that it took or the amount of wat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sip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model checker only explores the interleav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nd communications. Other factors such as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nterleaving are not considered by the SimGri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checker may well miss existing issues, as it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utcomes *from a given initial situation*.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correction of your application in all generalit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**Benchmark Recording Gear**. During debug sessions,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sting and other similar use cases, you are oft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control flow. If your application apply fil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images split in small blocks, the filtered image i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interested in. You are probably looking for a wa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utation kernel only once, save on disk the time it ta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metadata. This code block can then be skipped i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by a synthetic block using the cached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platform will take this block into account without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hosting machine to benchmar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rting_successes SimGrid Success 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y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curate speedup prediction for the Mont-Bla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ready happened that a divergence between the simulated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ality resulted from a testbed misconfiguration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, we fixed the reality because it was not gett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imGrid correctly comput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-PU, BigDFT, TomP2P use SimGrid to chase their bugs an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rting_limits SimGrid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mework is by no means the perfect holly grail abl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roblem on ea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**SimGrid scope is limited to distributed systems.**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systems are not in the scope. You could probably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for such studies (or the framework could possibil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ion), but another framework specifically targe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case would probably be more su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**There is currently no support for IoT studies and wireless networks*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work could certainly be improved in this directio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**There is no perfect model, only models adapted to your study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models target fast, large studies yet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results. In particular, our models abstract awa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enomenon that are often irrelevant to the realism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simply not intended to any study that would man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ed phenomenon. Here are some **studies that you shoul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Grid*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udying the effect of L3 vs L2 cache effects o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aring variantes of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loring pathological cases where TCP breaks dow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udying security aspects of your application, in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ci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rting_next Where to proceed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about the basic concepts of SimGrid, you can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y. If it's not done yet, first @ref install "install it"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section on @ref application "describing the application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