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community The SimGrid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is a free software, written by a community of peop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s a little software to help ourselves in our own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more people put their input into the pot, it tur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we hope to be valuable to many people. So yes.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Grid is helping you doing what you want, and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our community of happy simgr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mmunity_contact Contacting the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locations where you can connect and discus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. If you have a question, please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examples first, but if some remain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community for help. If you do not have a question, just come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y hello! We love earing about how people use Sim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 questions or remarks, drop us an emai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a href="mailto:simgrid-user@lists.gforge.inria.fr"&gt;User Mailing lis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o subscribe, visit the [web interface](http://lists.gforge.inria.fr/mailman/listinfo/simgrid-use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check out [our archives](http://lists.gforge.inria.fr/pipermail/simgrid-user/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prefer you to &lt;b&gt;not use private emails&lt;/b&gt;. SimGrid is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work, and you never know who have the time and knowle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your question, so please keep messages on the public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oin us on IRC and ask your question directly on the channel \#simgri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 irc.debian.org (or use the ugly [web interface](https://webchat.oftc.net/?channels=%23sim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have a [real client](https://en.wikipedia.org/wiki/Comparison_of_Internet_Relay_Chat_cli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)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warned that even if many people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el, they may not be staring at their IRC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don't be surprised if you don't get an answ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and turn to the mailing lists if nobody seems to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king your question on [StackOverflow](http://stackoverflow.com/questions/tagged/simgrid) is also a good idea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is very well indexed. We answer questions there too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to use the SimGrid tag in your question so that we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), and they remain usable for the next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mmunity_giveback Giving back to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ometimes asked by users how to give back to the project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ideas, but if you have new ones, feel free to share them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ibuting_spread Sprea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to help the SimGrid project. The fir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one is to &lt;b&gt;use it for your research, and say so&lt;/b&gt;. 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Grid framework in your papers and discuss of its advant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lleagues to spread the word. When we ask for new fund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 the project, the amount of publications enabled by Sim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first question we get. The more you use the frame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tter for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r scientific publications using SimGri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e the [right paper](http://simgrid.gforge.inria.fr/Publications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make sure that these citations are correctly lis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imgrid.gforge.inria.fr/Usages.html"&gt;our 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&lt;b&gt;help us constituting an active and welcom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&lt;/b&gt;. Subscribe to the mailing lists, and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hat newscomers have if you can. Point them (gently ;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part of the documentation on need, and help them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our community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asy way to help the project is to add a link to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simgrid.gforge.inria.fr"&gt;SimGrid homepage&lt;/a&gt;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o &lt;b&gt;improve SimGrid's ranking in search engine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organize a scientific event where you expec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users, &lt;b&gt;you can invite us to give a tutorial on SimGrid&lt;/b&gt;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45 minutes to one hour is very sharp, but doab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 to explain the main motivations and outcomes of the pro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motivate the attendees get more information on SimGr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improve their scientific habits by using a sound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people.irisa.fr/Martin.Quinson/blog/2012/1120/Simgrid_at_Louvain/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of such a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ibuting_bugs Reporting (and fixing) any issue you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ts size and complexity, SimGrid is not perf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arge amount of glitches and issues. When you fin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sume that it's here because we don't care. It surviv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body told us. We unfortunately cannot endlessly review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ode and documentation base. So please, &lt;b&gt;report any iss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&lt;/b&gt;, be it a typo in the documentation, a paragraph tha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worded, a bug in the code, or any other problem.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so is to open an issue on our GitHub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github.com/simgrid/simgrid/issues"&gt;Bug Tracker&lt;/a&gt;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don't forget about it (if you want to put some attach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other bugtracker](https://gforge.inria.fr/tracker/?atid=165&amp;group_id=12&amp;func=brow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way to report such issues is to go through private e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nreliable, and we are trying to develop SimGrid open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discussions are to be avoided if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provide a patch fixing the issue you report, that'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If you cannot, then you need to give us a minima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MWE), that is a ready to use solution that re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you face. Your bug will take much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 to reproduce and fix if you don't give us the MWE, s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us helping you to get things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 very good way to give back to the SimGrid communit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riage and fix the bugs in the Bug Tracking Systems&lt;/b&gt;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e up with a patch fixing them, we will be more than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your changes so that the whole community enjoy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mmunity_extend Extending SimGrid and its Eco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ibuting_contrib Contributing features and associated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eply miss a feature in the framework, you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it yourself. SimGrid is free software, meaning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help yourself. Of course, we'll do our best to assis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k, so don't hesitate to contact us with your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write a new plugin extending SimGrid in some wa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model for another kind of network. But even if you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file, this is probably interesting to other users to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cluded to SimGrid. Modeling accurately a given plat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icult work, which outcome is very precious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maybe you developed an independent tool on top of SimGrid.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 helping you gaining visibility by listing it i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imgrid.gforge.inria.fr/contrib.html"&gt;Con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ibuting_todo Possibl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rt working on the SimGrid codebase, 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of things that could be done to improve the current code (not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icult, do trust yourself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contributing_todo_cxxification Migration to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being migrated to C++ but a large part is still C (or C++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dioms). It would be valuable to replace C idioms with C++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place XBT structures and C dynamic arrays with C++ contain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place `char*` strings with `std::string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exception-safe RAII (`std::unique_ptr`, etc.) instead of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alloc/free` or `new/delete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`std::function` (or template functionoid arguments) instead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used to implement exceptions in C. This has been replaced with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but some bits of the C exceptions are still rem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xbt_ex` was the type of C exceptions. It is now a standard C++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might want to remove this exception and use a more idiomatic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with dedicated exception classes for differen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td::system_error` might be used as well by replacing some `xbt_errcat_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ustom subclasses of `std::error_catego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 API currently throws exceptions. Throwing exceptions out of a C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very friendly. C code does not expect them, cannot catch them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resource management properly in face of exceptions. We should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the C++ API and the C API and catch all exceptions before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f of C AP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Time and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upport for C++11-style time/duration is implemented (see `chrono.hpp`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available in some (S4U) APIs. It would be nice to ad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rest of the C++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lated change would be to avoid using "-1" to mean "forever" at least in 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internal code. For compatibility, MSG should probably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. We should probably always use separ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`wait` vs `wait_for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Futures and Prom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features are missing in the Maestro futur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`simgrid::kernel::Future`, `simgrid::kernel::Promis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extended to support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when_any`, `shared_future`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orresponding feature might then be implemented in the us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s (`simgrid::simix::Futur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rently `.then()` is not available for user futures. We would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sic user event loop in order to queue the pending contin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 might need to provide an option to cancel a pending oper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be achieved by defining some `Action` or `Operation` clas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 compatible with `Future` (and convertible to it) bu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`.cancel()`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contributing_todo_smpi SM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Process-based privat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ll the simulated processes live in the same process as the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. The benefit is that we don't have to do context switches and 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imulator and th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y share the same address space means that one memory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simulated process can propagate to the other ones and to the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e current design for SMPI applications is to compile the MP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d execute it once per simulated process in the same system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ll the existing simulated MPI processes share the sam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 and share by default the same global variable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 each MPI process is expected to use its own address spac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global variables. In order to fix, this problem we have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 privatization feature which creates an instanciation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 per MPI process and map the correct one (using `mmap`)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has many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t is not completely safe. We only handle SMPI privatization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in the execute data segment. Shared objects are ignored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ontain global variables which may need to be privat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bsimgrid for example must not be privatized because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d state for the simula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bc must not be privatized for the same reason (but som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bc may not be privatiz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we use global variables of some shared object in the execut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variable will be instanciated in the executable (because of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ocation) and will be privatized even if it shou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e cannot execute the MPI processes in parallel. Only one can execu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ime because only one privatization segment can be mapp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ix this, the standard solution is to move each MPI proces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ystem process and use IPC to communicate with the simulator. One concer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impact on performance and memory consum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would introduce a lot of context switches and IPC communic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PI processes and the SimGrid simulator. However, currently every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needs a `mmap` for SMPI privatization which is costl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LB flu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anciating a lot of processes might consume more memory which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if we want to simulate a lot of MPI processes. Compiling MP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tatic executables with a lightweight libc might help and we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hat. The SMPI processes should probably not embed all the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or and its dependencies, the C++ run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need to modify the model-checker as well which currentl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on model-checked process. For the model-checker we can exp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from this approach: if a process did not execute, we know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change and we don't need to take its snapshot and compare it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lutions for this migh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ping each MPI process in the process of the simulator but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 namespace (see `dlmopen`). Each process would have its ow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iation and would not shar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anciate each MPI process in a separate lightweight VM (for exampl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WebAssembly) in the simualto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contributing_todo_mc Model-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Overhaul the state comparis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comparison code is quite complicated. It has very long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grammed mostly using C idioms and is difficult to understand and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need of an overha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eanup, refactoring, usage of C++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te comparison code works by infering types of block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 by following pointers from known roots (global variables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). Usually the first type found for a given block is us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tter one could be found later. By using a first pass of type i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ach snapshot before comparing the states, we might use a bet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the differ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 might benefit from adding logic for handling some known typ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both `std::string` and `std::vector` have a capacity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arger than the current size of the container. We shoul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sponding elements when comparing the states and infering th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other difficulty in the state comparison code is the de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gling pointers. We cannot easily know if a pointer is dang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gling pointers might lead us to choose the wrong type when in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 blocks. We might mitigate this problem by delaying the re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eed block until there is no blocks pointing to it anymore 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of basic garbage-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Hashing the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peed up the state comparison an idea was to create a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Only states with the same hash would need to be compa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comparison algorithm. Some information should not be inclue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in order to avoid considering different states which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considered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s could be indexed by their hash. Currently they ar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umber of processes and the amount of heap current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`DerefAndCompareByNbProcessesAndUsedHeap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 informations for the state has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mber of process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ir backtraces (instruction address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ir current simcall numb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simcall arguments (eg. number of elements in a waitan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mber of pending communica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ic infrastructure for this is already in the code (see `mc_hash.cpp`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current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Separate the model-checker code from lib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Interface with the model-checke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-checker reads many information about the model-checke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`process_vm_readv()`-ing brutally the data structure of the model-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eading to some horrible code such as walking a swag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It prevents us as well from replacing some XBT data struc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ones. We need a sane way to expose the relevant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Generic sim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troduced some generic simcalls which can be used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in SimGrid Maestro context. It makes it a lot easier t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ed process with the maestro. However, the callba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-checker which cannot decide how it should handle them. We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for this if we want to be able to replace the sim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-checker cares about by generic sim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Defining an API for writing Model-Check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writing a new model-checking algorithms in SimGridMC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: the logic of the model-checking algorithm is mixed with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concerns about the way the model-checker is implemented.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write new algorithms and difficult to understand, debug,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ones. We need a clean API to express the model-check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 which is closer to the text-book/paper description. This AP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osed in a a language which is more adequate to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sign and implement a clean API to express model-checking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`Session` class currently exists for this but is not featu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ould probably be rewritten. It should be easy to creat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fferent languages on top of this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reate a binding to some better suited, dynamic,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, Lu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write the existing model-checking algorithms in this languag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