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MPI_API      SMPI: Simulate real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nvironment enables the study of MPI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them on top of the SimGrid simulator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tudy existing MPI applications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. The motivation for this work i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rticle (available at http://hal.inria.fr/inria-00527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enable the study of **unmodified MPI applications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some constructs and features are still mis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MPI to be stable and usable in production.  For **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**, you may modify your code to speed up your stu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emory space.  Improved **simulation accuracy**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c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ref SMPI_use_colls_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ref SMPI_use_colls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what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what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adaptin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adapting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use Us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bsolutely new to MPI, you should first take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MPI CourseWare](https://simgrid.github.io/SMPI_CourseWare/)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PI course in your favorite university. 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, SMPI should sound very familiar to you: Use smpic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cc, and smpirun instead of mpirun, and you're almost se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irtual platform description (see @ref platform), you're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compile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simply use &lt;tt&gt;smpicc&lt;/tt&gt; as a compil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use mpicc with other MPI implementations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lls your default compiler (gcc, clang, ...) and add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flag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some building infrastructures cannot cope with tha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./configure&lt;/tt&gt; may fail, reporting that the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If this happens, define the &lt;tt&gt;SMPI_PRETEND_C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fore running the configuration.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using SM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PRETEND_CC=1 ./configure # here come the config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make sure that SMPI_PRETEND_CC is not set when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application. It is just a work-around for some configure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s some internals by "return 0;". Your simul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is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exec Executing your code o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tt&gt;smpirun&lt;/tt&gt; script as follows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my_platform.xml&lt;/tt&gt; is a classical SimGrid platform fil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./program&lt;/tt&gt; is the MPI program to simulat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&lt;tt&gt;smpic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-blah&lt;/tt&gt; is 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mpirun&lt;/tt&gt; accepts other parameters, such as &lt;tt&gt;-np&lt;/tt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all the hosts defined in the hostfile, &lt;tt&gt;-ma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colls Simulating collec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collective operations are crucial to the performance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must be carefully optimized according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very existing implementation provides sever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lective operation, and selects by default the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depending on the sizes sent, the number of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, or the communication library being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based on empirical results and theoretical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, and are very different between MPI implement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e users can also manually tune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le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can simulate the behavior of several MPI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PI, MP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tar-mpi.sourceforge.net/"&gt;STAR-MPI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PICH2. For that, it provides 115 collective algorithm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lgorithms, that were collected directly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ed MPI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automatic select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pi/coll_selector configuration item.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ompi&lt;/b&gt;: default selection logic of OpenMPI 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pich&lt;/b&gt;: default selection logic of MPICH (version 3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vapich2&lt;/b&gt;: selection logic of MVAPICH2 (version 1.9)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tampede clu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mpi&lt;/b&gt;: preliminary version of an Intel MPI selector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3, also tuned for the Stampede cluster). Due the clo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Intel MPI, some of the algorithm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are not available, and are replaced by mvapich o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default&lt;/b&gt;: legacy algorithms used in the earlier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 Do not use for serious perform performanc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MPI_use_colls_algos Availabl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the algorithm used for each collect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figuration item. For example, to use th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oall algorithm, one should add \c --cfg=smpi/alltoall:p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ill override the selector (if any) for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the selected algorithm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collective may require specific cond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correctly (for instance having a communicator with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 of nodes only), which are currently not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Some crashes can be expected while trying thes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 size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best described in &lt;a href="http://www.cs.arizona.edu/~dkl/research/papers/ics06.pdf"&gt;STAR-MP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Described by Bruck et.al. in &lt;a href="http://ieeexplore.ieee.org/xpl/articleDetails.jsp?arnumber=642949"&gt;this pap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2dmesh: organizes the nodes as a two dimensional mesh, and perform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: adds a third dimension to the previo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db: recursive doubling : extends the mesh to a nth dimension,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pairwise exchange, only works for power of 2 procs, size-1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ss sends and receives from the same process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: same, with small barriers between step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ize-1 steps, at each step a process send to process (n+i)%size, and receives from (n-i)%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: same, with small barriers between some phases to avoid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_linear: posts all receives and all s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communications, and waits for all communicati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scatter_dest: isend/irecv with scattered destinations, posting only a few messag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toal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terate over all implemented versions and outp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basic linear algorithm from openmpi, each process send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: binomial tre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linear_sync: same as basic linear, but with a synchron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and message cut into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version from MVAPICH. Gather first intra-node (defaults to mpich's gather), and then exchange with only one process/node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all processes send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wo_procs: special case for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: nsteps = sqrt(size), at each step, exchange data with rank-2^k and rank+2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ecursivedoubling: recursive doub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ree: recursive doubling type algorithm, with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doublering: double 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pair: pairwis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asic_linear: basic linear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: binomial tre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vapich2_two_level_direct: SMP aware algorithm, with an intra-node stage (default set to mpich selector), and then a basic linear inter node stage. Use mvapich2 selector to change these to tuned algorithms for Stamped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_binomial: SMP aware algorithm, with an intra-node stage (default set to mpich selector), and then a binomial phase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: uses a binomi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_tree: uses a fl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TSL: Non-topology-specific pipelined linear-bcas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&gt;1, 1-&gt;2 ,2-&gt;3, ....., -&gt;last node: in a pipeline fashion,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gather: scatter the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chain: openmpi reduce algorithms are built on the same basi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y is generated differently for each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= chain with spacing of size/2, and segment size of 64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pipeline: same with pipeline (chain with spacing of 1), seg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mmunicator size and the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ary: same with binary tree, segment size of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in_order_binary: same with binary tree, enforcing or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inomial: same with binomial algo (redundant with default bi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basic algorithm, each process sends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knomial: k-nomial algorithm. Default factor is 4 (mvapich2 selector adapts it through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reduce, with default set to mpich both for intra and inter communicators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: &lt;a href="https://fs.hlrs.de/projects/par/mpi//myreduce.html"&gt;Rabenseifner&lt;/a&gt;'s reduc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: logical ring reduce-scatter then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1: variations of the  &lt;a href="https://fs.hlrs.de/projects/par/mpi//myreduce.html"&gt;Rabenseifner&lt;/a&gt; algorithm: reduce_scatter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2: variations of the  &lt;a href="https://fs.hlrs.de/projects/par/mpi//myreduce.html"&gt;Rabenseifner&lt;/a&gt; algorithm: alltoall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_rsag: variation of the  &lt;a href="https://fs.hlrs.de/projects/par/mpi//myreduce.html"&gt;Rabenseifner&lt;/a&gt; algorithm: recursive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_scatter then recursive doubling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: recursiv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binomial: binomial tree with smp: binomial i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reduce, inter reduce, inter broadcast then intr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_pipeline: same with segment size =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db: intra: binomial allreduce, inter: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allreduce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: intra: binomial allreduce, inter: reduce-sc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_lr: intra: binomial allreduce, inter: logical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logical ring 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rsag_rab: intra: binomial allreduce, inter: 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rab 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bcast: reduce then broadcast, using default or tuned algorithms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_segmented: ring algorithm used by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rs: rdb for small messages, reduce-scatter then allgath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algorithm, with mpich as intra algoritm, and rdb as inter (Change this behavior by using mvapich2 selector to use tun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: default &lt;a href="https://fs.hlrs.de/projects/par/mpi//myreduce.html"&gt;Rabenseifner&lt;/a&gt;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Reduce_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recursivehalving: recursive halv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: r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pair: pairwise exchange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: recursive doubling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noncomm: only works for power of 2 procs, recursive doubling for noncommutative 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dmesh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Described by Bruck et.al. in &lt;a href="http://ieeexplore.ieee.org/xpl/articleDetails.jsp?arnumber=642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algorithms for all-to-all communications in multiport message-passing system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B: Gather - Broadcast (uses tuned version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osely_lr: Logical Ring with grouping by core (hardcoded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/node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: Non Topology Specific Log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_NB: Non Topology Specific Logical Ring, Non Bloc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v: only power of 2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NTS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cal ring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simple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ing_simple: from node i, order of communications is i -&gt; i + 1, i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+ 2, ..., i -&gt; (i + p -1) %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neighborexchange: Neighbor Exchange algorithm for allg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hen et.al. in  &lt;a href="http://ieeexplore.ieee.org/xpl/articleDetails.jsp?tp=&amp;arnumber=1592302"&gt;Performance Evaluation of Allgather Algorithms on Terascale Linux Cluster with Fast Ether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smp: SMP aware algorithm, performing intra-node gather, inter-node allgather with one process/node, and bcast intra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_Allgath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B: Gatherv - Broadcast (uses tuned version if specified, bu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, gatherv is not tu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neighborexchange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: recursive doubling algorithm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ing: ring algorithm from MPICh - performs differently from the  one from STAR-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B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_wait: same with sligh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_tree: binomial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: flat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_pipeline: flat tree exchange, message split into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B: Non-topology-specific pipelined binary tree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: Non-topology-specific pipelined linear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_Isend: Non-topology-specific pipelined linear with 8192 bytes pieces,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LR_allgather: scatter followed by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rdb_allgather: scatter followed by recursive doubl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scatter: arrival pattern aware scatter-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ary: binary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: binomial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linear: linear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split_bintree: binary tree algorithm from OpenMPI, with message split in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pipeline: pipeline algorithm from OpenMPI, with message split in 128KB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vapich2_inter_node: Inter node default mvapich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intra_node: Intra node default mvapich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knomial_intra_node:  k-nomial intra node default mvapich worker. default factor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Automatic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is experimental and may be removed or crash eas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version is available for each collective (or even as a selector). Thi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loop over all other implemented algorithm for this particular collective, an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ile benchmarking the time taken for each process. It will then output the quick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cess, and the global quickest. This is still unstable, and a few algorithms which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umber of node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ing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algorithm, one should check in the src/smpi/colls folder how other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ded. Using plain MPI code inside Simgrid can't be done, so algorithm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smpi version of the calls instead (MPI_Send will become smpi_mpi_send). Some functions may have different signatures than their MPI counterpart, please check the other algorithms or contact us using &lt;a href="http://lists.gforge.inria.fr/mailman/listinfo/simgrid-devel"&gt;SimGrid developers 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ing a "pair" version of the Alltoall col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it in a file called alltoall-pair.c in the src/smpi/colls folder. This file should include colls_privat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 of the new algorithm function should be smpi_coll_tuned_alltoall_pair, with the same signature as MPI_Allto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the adaptation to SMPI code is done, add a reference to the file ("src/smpi/colls/alltoall-pair.c") in the SMPI_SRC part of the DefinePackages.cmake file inside buildtools/cmake, to allow the file to be built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gister the new version of the algorithm, simply add a line to the corresponding macro in src/smpi/colls/cools.h ( add a "COLL_APPLY(action, COLL_ALLTOALL_SIG, pair)" to the COLL_ALLTOALLS macro ). The algorithm should now be compiled and be selected when using --cfg=smpi/alltoall:pai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dd a test for the algorithm inside Simgrid's test suite, juste add the new algorithm name in the ALLTOALL_COLL list found inside teshsuite/smpi/CMakeLists.txt . When running ctest, a test for the new algorithm should be generated and executed. If it does not pass, please check your code or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submit your patch for inclusion in SMPI, for example through a pull request on GitHub or directly p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MPI_use_colls_tracing Tracing of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lective operations are traced as a uniq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cing all point-to-point communications composing th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verloaded, hard to interpret traces. If you wan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collective algorithms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cing/smpi/internals configuration item to 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examples of two alltoall collective algorithms runs on 16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th a ring algorithm, the second with a pairwis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ring_16.png" border=0&gt;&lt;img src="smpi_simgrid_alltoall_ring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pair_16.png" border=0&gt;&lt;img src="smpi_simgrid_alltoall_pair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that you only use MPI calls that we implemented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handled correctly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what_coverage MPI coverag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verage of the interface is very decent, but still in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size of the MPI standard, we may well never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bsolutely all existing primitives. Currently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arse support for one-sided communications, and almost n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rimitives. But our coverage is still very decent: we pas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the MPICH cover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not yet implemented functions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@ref include/smpi/smpi.h, between two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IXME&lt;/tt&gt; marker. If you really need a missing feat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ouch with us: we can guide you though the SimGrid cod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lementing it, and we'd glad to integrate it in the ma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if you contribu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what_global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lobals, the problem comes from the fact that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es run as real UNIX processes while they are all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ads of a unique system process in SMPI.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ivate to each MPI process while they becom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 SMPI. This point is rather problematic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modify your application to privatize th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several techniques to work this around. We us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privatized automatically the globals throug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ource code, but it was not robust eno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. This issue, as well as several potential solu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article: "Automatic Handling of Glob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MPI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//charm.cs.illinois.edu/newPapers/11-23/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article does not deal with SMPI but with a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called AMPI that suffers of the same iss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duplicate and dynamically switch the .data and 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ELF process when switching the MPI rank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nks to have its own copy of the global variabl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work correctly on Linux and BSD, so smpiru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default. As no copy is involved, performanc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(but memory occupation will be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it off, pass \c -no-privatize to smpiru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if your application uses dynamic libraries a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se libraries will not be privatized. You can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nking statically with these libraries (but NOT with libsim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need SimGrid's own glob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adapting Adapting your MPI code for further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inria-00527150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adapting_size Reducing your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 proces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macro is that the same line malloc on each proces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same memory area. So if you have a malloc of 2M and you hav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is macro will change your memory consumption from 2M*16 to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Only one block fo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ok with a block containing garbage valu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rite and read to the same place without any kind of co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cro can dramatically shrink your memory consum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very beneficial to a matrix multiplication code, as all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the same area. Of course, the resulting computations will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till study the application behavior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on't work if your code is data-dependent. For example, a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omputation depends on the result computed by the cod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conditions, so turning them into garbage by sharing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tween processes does not seem very wise.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MALLOC macro in this cas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moed by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dt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adapting_speed Toward faste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demoed by the ex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ep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accuracy Ensuring accurat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x, SimGrid may give you fairly accurate resul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lenty of factors that could go wrong and make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even plainly wrong. Actually, you can only ge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nicely built model, including both the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pplication. Such models are hard to pass over and re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, because elements that are not relev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ay, the latency of point-to-point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operation implementation details or CPU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may be irrelevant to another application. The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odel, encompassing every aspects is only a chimer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fect model of the reality is the reality. If you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then you have to ignore some irreleva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which aspects are irrelevan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depen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ssess whether your settings provide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ouble-check these results. If possible, you should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riment in simulation and in real life, gather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can. Try to understand the discrepa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t you observe between both settings (visual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for that). Then, try to modify your model (of th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lective operations) to reduce the most preemine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crepancies come from the computing time, try adapt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host-speed: reduce it if your simulation runs fas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If the error come from the communication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with your plat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ventive in your modeling. Don't be afraid if the nam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does not match the real names: we got very good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multicore/GPU machines with a set of separa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ith very fast networks (but don't trust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the right names in the right plac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ant to check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](https://hal.inria.fr/hal-00907887) on the classical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ing distribu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include/smpi/smpi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