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deployment Deploy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pecified your @ref platform "virtual platfor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application "application" you want to study, you mus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of the application onto the platform. This page say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if you go for online simulation (that is, the stu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you must say which code starts on which host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can also go for offline simulation, i.e.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captured from a past applicative run, as brief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XBT_replay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ways to specify the mapping of your program on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: either directly from your program (with @ref MSG_process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in @ref s4u_ex_basics "this S4U example"), or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file.  You should really logically separate your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, as it will ease your experimental campain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xactly you organize your work remain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s4u Deployment with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several ways of doing so in the 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@ref examples/s4u/actor-create/s4u_actor-create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XML file: @ref examples/s4u/actor-create/s4u_actor-create_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msg Deploymen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uck with the MSG interface, then you should simp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unctions to start new actors onto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: @ref MSG_process_create, @ref MSG_process_create_with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ref MSG_process_create_with_environment. These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provided example, just gre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ploy_xml Deployment with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ctors from XML is easy. This section 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the reference guide of the involv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file looks just like a @ref platform "platform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3 tag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actor&amp;gt; starts a new actor on a given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argument&amp;gt; passes a given argument in the argv of an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ist of arguments is ord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c &amp;lt;prop&amp;gt; adds a property to the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easy to find, almost all deployment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@c ***_d_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Alice, which runs on the machine named 'host1', does not take any paramet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1" function="alic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Bob, which runs on 'host2', has 2 parameters "3" and "3000" in its argv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2" function="bo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Carole runs on 'host3', has 1 parameter "42" in its argv and one prope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See MSG_process_get_property_value() to retrieve this propert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or host="host3" function="caro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gument value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 id="SomeProp" value="Some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actor The actor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actor&amp;gt; starts a new actor on a given host. I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rom your application) gets executed on the hos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ost and @c function attributes are mandatory, but this tag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al attribu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| Descrip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 | -----------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st            | yes       | String       | This must match the name of an host defined in the platform fil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nction        | yes       | String       | Name of the function (from your own code) that will be executed.  See @ref deploy_xml_function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_time      | no        | int          | The simulated time when this actor will be started (Default: ASAP)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ll_time       | no        | int          | The simulated time when this actor will be forcefully stopped (Default: never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_failure      | no        | DIE\|RESTART | What should be done when the actor fails (Default: die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argument The argument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(which must be enclosed in a @c &amp;lt;actor&amp;gt; tag)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 to the parameter list received by your actor (either its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array in MSG or its @c args vector in S4U). 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of these parameters completely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Value of this parame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prop The prop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(which must be enclosed in a @c &amp;lt;actor&amp;gt; tag)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o your actor. You can retrieve these prope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get_property_value() or simgrid::s4u::Actor::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emantic of these parameters completely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name  | Mandatory | Values                 |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| --------- | ---------------------- | --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              | yes       | String                 | Name of the defined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           | yes       | String                 | Value of this proper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loy_xml_functions Declaring star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nnect your code to the names that you use in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file. Depending on the interface you use,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create() or simgrid::s4u::Engine::register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o do in your **Java code** since SimGri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introspection abilities to retrieve the class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n your XML file, you must then use the full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packag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