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GRID_VERSION_MAJOR and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lean up your git repository. Some files are inclu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bing, you must ensure that your tree contains no cruf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ckout a new tree or remove anything from your current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build the archive. This gives you your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r, named 'SimGrid-${inside_release_version}.tar.g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 (see @ref inside_doxygen_web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scm.gforge.inria.fr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news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