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deployment Deploy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imulate the behavior of your code with SimGri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SimGrid exactly what code (that you wrote) is supposed to be run by which host - so you ne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/functions to hosts. The hosts in question here are the hosts of your platform model; see Section @ref platform for details on how to set o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of the form @c code -&gt; @c host is what the deployment file is all abou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ypass the deployment file by hardcoding it in your user code, at least when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loyment file looks just like a @ref platform "platform" file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only two different tags are used: @c process and @c argumen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just used to supply additional configuration options to the proces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 @c argument tags are given is important and depends 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process tag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ttribute list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written above, the @c process tag is the tag that defines whi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which function (from your application). Hence, the @c host and @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mandatory; however, there are some optional attributes to the process tag. Here is a list of all attributes of this 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| Description             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| -----------             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st            | yes       | String                 | Describes which host will be used to run this process. The host must be defined in the platform file!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        | yes       | String                 | Name of a function that will be executed on this host; this function is written in userland code, for instance, C code. Valid values are functions that were registered by MSG_function_register(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_time      | no        | int (Default: -1.0)    | The simulated time when this function will start to be computed.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ill_time       | no        | int (Default: -1.0)    | The simulated time when this function will end to be computed. By default, it stops only when it's don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_failure      | no        | DIE\|RESTART (Default: "DIE")   | What should be done when the process fail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amples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@ref msg_examples include a deploy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argument tag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must always be contained by a @c process tag - it doesn'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works is that the order of arguments must be pre-defined &lt;i&gt;by the user&lt;/i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tally up to you what &lt;i&gt;your&lt;/i&gt; code expects as arguments 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The arguments will be passed to your code (that is: to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is process) in the order you decla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ttribute list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| Description             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| -----------                          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ue           | yes       | String                 | Contains the value for this parameter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