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testall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estall   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  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help   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          # run no test at all (yeah, that'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dump-only           # Display all existing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dict    # Only launch the tests from the dict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foo:bar # run only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pecific function or set of func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est. Edit the file tools/cmake/UnitTesting.c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source file to the FILES_CONTAINING_UNITTESTS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create unit tests in the file src/xbt/plou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should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,6 +11,7 @@ set(FILES_CONTAINING_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xbt_strbu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xbt_sh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rc/xbt/plou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HAVE_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nt to actually add your tests in the source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must be protected by "#ifdef SIMGRID_TEST" so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luded in the regular build. The line SIMGRID_TES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endif line for the extraction script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subdivided in three levels. The top-level, called &lt;b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&lt;/b&gt;, is created with the macro #XBT_TEST_SUITE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ite per source file. A suite contains &lt;b&gt;test uni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with the #XBT_TEST_UNIT macro.  Finally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tual tests&lt;/b&gt; with #xbt_test_add. There is no closing mar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, and an unit is closed when the next unit starts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iven test is started with #xbt_test_add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assert to specify that it was actually an as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fail to specify that it failed (if your test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assert). #xbt_test_exception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ed with an exception. There is nothing to do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iven test succeeded, just start the next t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y issue. Finally, #xbt_test_log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s. The messages will be show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caping example, inspired from src/xbt/dynar.h (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st of your module imple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MGRID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SUITE("dynar", "Dynar data contain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EXTERNAL_DEFAULT_CATEGORY(xbt_dyn); // Just the regular lo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t", test_dynar_int, "Dynars of integ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Traverse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oreach(d, cursor,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fail( "Damnit, there is something in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ree(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Push %d int and re-read them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pt = 0; cpt &lt; NB_ELEM; cp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log("Push %d, length=%lu", cpt, xbt_dynar_length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ynar_push_as(d, int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ursor = 0; cursor &lt; NB_ELEM; curso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iptr = xbt_dynar_get_ptr(d,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assert(cursor == *i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retrieved value is not the same than the injected one (%u!=%d)",cursor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Check the size of that %d-long dynar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ssert(xbt_dynar_size(d) ==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bt_dynar_free(&amp;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sert",test_dynar_insert,"Using the xbt_dynar_insert and xbt_dynar_remove fun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unsigned 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Insert %d int, traverse them, remove them",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SIMGRID_TEST &lt;-- that string must appear on the endi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macro used to write unit test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: @ref XBT_cunit.  For details on on how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odule source, check the tools/sg_unit_extracto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: please try to keep your tests fast. We run them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and you should strive to make it as fast as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set the other developers. Do not hesitate to stress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such unit tests, but make sure that it runs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body will run "ctest" 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s such as absolute data path, nor memory ad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change on each run. Several steps can be used he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obfucation of the memory adresses unless the verbos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(using the #XBT_LOG_ISENABLED() macro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the log formats to hide the timing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the host machin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&lt;project/directory&gt;/tools/cmake/Tests.cmake.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 wise name for your test. It is often useful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of tests together. The only way to do so in ct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-R argument that specifies a regular ex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ames must match. For example, you can run all MSG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test -R msg". That explains the importance of the te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ci Contin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travis-ci.org/mquinson/simgrid"&gt;Travis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 some tests on Linux and Mac. It answers quickl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sues. And we use &lt;a href="https://ci.appveyor.com/project/mquinson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3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Multi/"&gt;SimGrid-Mult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\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ests both under valgrind to find the memory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gcovr to report the achieved test coverage.\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Windows/"&gt;SimGrid-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ngoing attempt to get Windows tested on Jenki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-Multi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free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free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travis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is a free (as in free beer) Continuous Integr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d project can use freely. It is very well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ecosystem. There is a plenty of documentation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n the file .travis.yml as it should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here: https://travis-ci.org/mquinson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Veyor aims at becoming the Travis of Windows. It is may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than Travis, or maybe it is just that I'm les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mquinson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I miserably failed to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ppVeyor, since SimGrid does not buil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. Instead, we download a whol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at each build. That's an archive of alread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that are unpacked on the appveyor systems each time w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-use the o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symengine/symengine"&gt;symeng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anks to them for compiling sane tools and constit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it saved my mi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