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1889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87180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43847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438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89010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78022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7261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8099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63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75674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21333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0476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45114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67293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9316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266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51981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5480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0175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67533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86201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5015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4806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23244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91057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6339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731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6976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9503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756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15423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21754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04266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8435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45055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9348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16073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75392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9966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