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346917379"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951840775"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461334769"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049851203"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458743957"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864406907"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744840296"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398338699"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948840098"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637531586"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240142058"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605968709"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580012065"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69116602"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206567463"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899098114"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2081546689"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2042382099"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507739570"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572422244"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125396653"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895384615"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538570514"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21064845"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2107383902"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338057188"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013351582"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207492144"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541487995"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964957292"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645446304"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795616290"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967450981"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853229738"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313697313"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827034988"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570831320"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740311317"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453636792"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