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01031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31860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44812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6558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08822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46592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29380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97816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56438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61219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48865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11641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10513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51688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87854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41843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39211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02529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76667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93319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56724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8584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59466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47490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99600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67730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88751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00028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29274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54686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02389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30313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59220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06781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29865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8244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64069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29153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11075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