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3360434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4140540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4331882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6114214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6368342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7105602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5314054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4415295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6384023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0056912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3189716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8826752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4594170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6005117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4912551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2377104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0426226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9960181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086199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0555174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764430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9190558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5232925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7494951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6021374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4085398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7044505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35906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9316031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8345042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1323017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186372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9812024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8211663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3191402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7984954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4321178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2444263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0010390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