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07012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1979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59411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72478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36713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4796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85132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04052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65683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20113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83283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20908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35206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03591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91323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5823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75911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58156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09009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56698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47580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32524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05986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4956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06198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04179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39080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54223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02950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55157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26578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84886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16143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400713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83798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26776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92745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39594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13321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