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16601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11561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24646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6840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63382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54429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44667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1307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25997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23266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77546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23611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15643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7924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46878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1991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54001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99996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48838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1979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87048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45132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74130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36428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47853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11213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20460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57353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05354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56486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4381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84765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93624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05818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45023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4137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0357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26458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49241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