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615411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948289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13177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80614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90999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5706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99265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34490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37909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222506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76296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79725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08735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73392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49537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9054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74307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0743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40757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20542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93832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01537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6077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25149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36714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89474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58588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46379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02422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85451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75326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3782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25696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25912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90606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869851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0999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36608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43616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