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9659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52555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65496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424471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1418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5973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88479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89252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98202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9322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42149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642343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80012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239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20480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09771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38836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09354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4029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40801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95946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564534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93671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47769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433846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3685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37274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90023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0253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88919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27136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1331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655246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93479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27571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1961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20683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10369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680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