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60304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01379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87086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17383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58732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88536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30206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54153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74352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52861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2766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56578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60384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40389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54213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83511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50883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54840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33675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91289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43945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16236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9746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26705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05341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38343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6135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18845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72412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21318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3688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44622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75517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5538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40443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7931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99786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06865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30482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