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664683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854132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890289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732614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655839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817410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553635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565126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357160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000090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98367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067418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15601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855885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428869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093459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725645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634137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292383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277244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9024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508862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398254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257380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52959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099436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356770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37236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338404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147177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05829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521463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55031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940755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388198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90192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89797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739794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826003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