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77948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7750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26211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1576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93108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0464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6495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4545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672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77069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76478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56111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28491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5354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39540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33764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4067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50273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3484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42423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02342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37115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33001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4124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17243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5199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35581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48746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2000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83293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22903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05652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97634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5676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91009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3459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356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36307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14805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