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10463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67597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19325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9923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67886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5473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87938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01518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28649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2744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52936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64107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61897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31166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23108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44436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42489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21711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62711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4223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90516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2822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63319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41301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755895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04940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82727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165690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46025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61797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66948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72448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07676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62640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98200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29718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74302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66910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63061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