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83767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57029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