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9594941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688116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96736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