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nfiguration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formance Monitor Collector 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nathan Knispel, Ken McD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erformance Tools Group,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fig file contains details of how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nitor Collector Daemon (PMCD) to one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omain Agents (PMDAs) that it deals with.  A PMD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daem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Dynamically Shared Object (DS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so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pair of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also serves to identify which domain a domain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insensitive to the case of the reserved words ("d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et", "pipe", "unix", "inet", "text" and "binary").  Otherwi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rved.  Lexical elements are separated b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single PMDA specification may not be broken acro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ewline is spe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permitted in the config file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'#' character (which must be the fir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line) and finishes at the end of the lin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either PMDA specification, a comm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nitor Domain Ag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MDA specification must start with a textual label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signed integer.  The label is a tag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DA and the integer specifies the domain for which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data.  This domain identifier correspo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MIDs handled by the agent.  Each agent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 and doma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SO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SO agents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  &lt;domain-no&gt;  dso  &lt;path&gt;  &lt;entry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 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is a string identifying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main-no&gt; is the unsigned integer specifying the agent's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</w:t>
        <w:tab/>
        <w:t>designates the location of the D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-point&gt; is the name of an initialisation fun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when the DSO is loaded.  [We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type for this function.  It should probabl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o the dispatch table for the DSO ---J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ocket-bas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DA's providing socket connections,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  &lt;domain-no&gt;  socket  &lt;addr-family&gt;  &lt;address&gt;  [ &lt;command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 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is a string identifying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main-no&gt; is the unsigned integer specifying the agent'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-family&gt; designates whether the socket is in the AF_I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_UNIX domain.  The two valid value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ix" and "i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 specifies the address of the socket withi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&lt;addr-fami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"unix" sockets, the address should be the name of a PM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ket on the local host (a valid address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"inet" sockets, the address may be either a por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rt name which may be used to connect to a PMD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host.  There is no syntax for specifying a PMD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host as a PMCD deals only with PMDA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is an optional parameter used to specify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the agent when the PMCD initialises.  If 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, the PMCD assumes that the specified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been created.  The &lt;command&gt; is consider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first non-white character after the sock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nish at the first newline encountered after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ommand&gt; is passed unmodified to the system(3S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iate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ipe-bas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DA's interacting with the PMCD via stdin/stdout,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  &lt;domain-no&gt;  pipe  &lt;protocol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 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is a string identifying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main-no&gt; is the unsigned integer specifying the agent's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tocol&gt; specifies whether a text-based or a binary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over the pipes.  The two valid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are "text" and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specifies a command line to start the agent when the PM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ses.  Note that &lt;command&gt; is mandatory for pip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nts.  The &lt;command&gt; is considered to star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n-white character after the &lt;protocol&gt; parameter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first newline encountered after that.  The 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d unmodified to the system(3S) call to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length of a single token or a command line for a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cket-based agent may not exceed LINEBUF_SIZE-1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LINEBUF_SIZE is 2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