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993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98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1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155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043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812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86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718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86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011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92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442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127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374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430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