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525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145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152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301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944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384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622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833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905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394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19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32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677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555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158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155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778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