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38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78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14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01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73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21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33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53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6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06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9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84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9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03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00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778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332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