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064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397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547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32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425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973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705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26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623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274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777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897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963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