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6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53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6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296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24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03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95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75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65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69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5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07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