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823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158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307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466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202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089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540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352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679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612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870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037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824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985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469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