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949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871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2395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7619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4509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3550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8236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22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2003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0786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8935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763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3608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4851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5255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