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66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09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783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757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611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16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400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255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415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645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97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399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967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148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308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312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450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