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3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771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0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57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03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52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908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105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592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68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22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12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20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