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5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427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412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144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490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969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194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790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050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493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698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996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165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