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945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049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203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583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615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710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268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632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827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969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100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346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908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266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663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