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723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05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485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7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8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69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593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510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47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185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10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598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37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067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92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