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843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434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710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2351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7990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334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38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8404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6032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773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423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718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011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165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0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540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65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