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86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926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725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940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204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60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876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402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183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487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891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623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98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