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7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782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10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476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34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65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566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39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41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28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08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051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13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58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829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