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015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430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135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804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19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363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413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767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4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504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237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05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391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791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491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549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748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