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76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82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233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05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743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543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32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512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165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646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657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881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548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