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528675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286759"/>
      <w:bookmarkStart w:id="1" w:name="__Fieldmark__0_181528675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1528675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15286759"/>
      <w:bookmarkStart w:id="3" w:name="__Fieldmark__1_181528675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