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4779712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396806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5609944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6216430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5295445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0361548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0957883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4549208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3774532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6029996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5887751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4448591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1721554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9364041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8552273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1583913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0015909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5105543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329861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4452656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1927777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2018330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2540949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0696073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3676813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1515315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