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0589054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5160286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6636098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961133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6352377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5184307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6084565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3146132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7182632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0479464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5378102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8933144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