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4913653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7753879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2628951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7193748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1922751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1164139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5533919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4549157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4451428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988510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3798250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3640364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7084657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7479392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9498949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8509801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1229605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11988165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1310719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7156013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6338722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386208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3876893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191937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3796602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4180775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7144076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4254868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3658334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0076937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62132288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8975398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6338493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0577357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62890097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1947131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9696746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9512297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2658423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6991715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2844658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3102741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