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04823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715254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013951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231627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65501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785528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71315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253598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