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2778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86201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4148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41299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