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37354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25491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64263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27288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8146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27335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25262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95641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