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14196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96183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88916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00211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